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» декабря 2018 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9 год и на плановый период 2020 и 2021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униципального образования «Мглинский район» (далее бюджета района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53 780 957,57 рублей, в том числе налоговые и неналоговые доходы в сумме 73 217 1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53 780 957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айона 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0 год 241 061 819,59 рублей, в том числе налоговые и неналоговые доходы в сумме 75 469 483,00 рублей, и на 2021 год в сумме 237 947 175,18 рублей, в том числе налоговые и неналоговые доходы в сумме 74 632 24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20 год в сумме  241 061 819,59 рублей, в том числе условно утвержденные расходы в сумме 3 302 812,08 рублей, и  на 2021 год в сумме  237 947 175,18 рублей, в том числе условно утвержденные расходы в сумме 6 337 712,15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0 год в сумме 0,00 рублей, и на 2021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 и на 1 января 2022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9 год и 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между бюджетом 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доходов бюджета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9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района на 2019 год и на плановый период 2020 и 2021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и на плановый период 2020 и 2021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9 год и на плановый период 2020 и 2021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9 год в сумме  3 848 658,92 рублей, на 2020 год 4 004 141,84 рублей, на 2021 год 3 565 156,8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9 год в сумме 13 309 820,00 рублей, на 2020 год 14 818 610,00 рублей, на 2021 год  16 748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9 год в сумме  180 563 794,57 рублей, на 2020 год в сумме 165 592 336,59 рублей, на 2021 в сумме 163 344 932,18 рублей, в том числе объем межбюджетных трансфертов из бюджетов поселений на финансовое обеспечение передаваемых полномочий на 2019 год и на плановый период 2020 и 2021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9  год в сумме 2 021 386,00 рублей; на 2020  год в сумме 2 021 386,00 рублей; на 2021  год в сумме 2 021 386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9 год и плановый период 2020 и 2021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9 год в сумме 300 000,00 рублей, на 2020 год в сумме 300 000,00 рублей, на 2021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 (за исключением случаев, когда получатель субсидии определяется в соответствии с решением о бюджете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района   на 2019 год и плановый период 2020 и 2021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Мглинского района на 2019 год в сумме 0,00 рублей, на 2020 год в сумме в сумме 0,00 рублей,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9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тоящее Решение вступает в силу с 1 января  2019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User</cp:lastModifiedBy>
  <cp:lastPrinted>2018-11-19T16:00:00Z</cp:lastPrinted>
  <dcterms:modified xsi:type="dcterms:W3CDTF">2018-11-19T12:04:00Z</dcterms:modified>
  <cp:revision>34</cp:revision>
  <dc:subject/>
  <dc:title>закон об областном бюджете</dc:title>
</cp:coreProperties>
</file>